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2. stopnia. Semestr I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 2025/26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ski rynek wydawnicz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sh publishing mark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onrad Zielon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prowadzenie zagadnień dotyczących polskiego rynku wydawnicz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Absolwent ma pogłębioną wiedzę na temat aspektów działalności wydawniczej (np. zasady nadawania numerów ISBN, egzemplarze obowiązkowe) oraz różnic w funkcjonowaniu różnych obiegów kultury związanych z książką (np. self-publishing, wydawnictwa tradycyjne).</w:t>
            </w:r>
          </w:p>
          <w:p>
            <w:pPr>
              <w:pStyle w:val="NormalnyWeb"/>
              <w:rPr/>
            </w:pPr>
            <w:r>
              <w:rPr>
                <w:rFonts w:cs="Arial" w:ascii="Arial" w:hAnsi="Arial"/>
                <w:sz w:val="22"/>
                <w:szCs w:val="22"/>
              </w:rPr>
              <w:t>W02 Absolwent ma pogłębioną wiedzę na temat podstawowych zasad funkcjonowania współczesnego rynku wydawniczego, trendów czytelnictwa w Polsce oraz tworzenia i rozwoju form przedsiębiorczości związanej z tym rynkiem.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, 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Absolwent potrafi wyszukiwać, oceniać i selekcjonować informacje, w tym bieżące raporty statystyczne i dokumenty (np. raporty Biblioteki Narodowej), przydatne w pogłębianiu wiedzy o rynku książ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Absolwent jest gotów do krytycznej oceny posiadanej wiedzy oraz własnych umiejętności dotyczących funkcjonowania mechanizmów rynku wydawniczego i aktualnych zjawisk (np. targi, festiwale, self-publishing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a charakter wykładu monograficznego, realizowanego metodą podawczą z wykorzystaniem prezentacji multimedialnych i środków audiowizual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 pisem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unkiem zaliczenia kursu jest zaliczenie kolokwium (na ocenę). </w:t>
            </w:r>
            <w:r>
              <w:rPr>
                <w:rFonts w:cs="Arial" w:ascii="Arial" w:hAnsi="Arial"/>
                <w:color w:val="000000"/>
              </w:rPr>
              <w:t>Pytania jednokrotnego lub wielokrotnego wyboru, otwarte lub zamknięte, dotyczące materiałów omawianych na wykładach. Warunkiem zaliczenia kolokwium jest zdobycie 50% przewidzianej puli punktów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Oceny za kolokwium będą wystawiane według punktacji: (8–10 pkt – dst, 11 pkt – dst +, 12–13 – db, 14 – db +, 15–16 pkt – bdb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realizowany zdalnie w aplikacji MS Teams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ski rynek wydawnicz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wnictwa – różnice, specyfikacja, ofert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 publishing, vanity publishing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arketing – od reklamy po blogi i social medi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i książki, festiwale, spotkania autorski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ycie literackie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łębiewski Ł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Śmierć książki. No future book</w:t>
            </w:r>
            <w:r>
              <w:rPr>
                <w:rFonts w:cs="Arial" w:ascii="Arial" w:hAnsi="Arial"/>
                <w:sz w:val="22"/>
                <w:szCs w:val="22"/>
              </w:rPr>
              <w:t>, Warszawa 2008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gustyn Kamil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erfejsy „czytania” książki</w:t>
            </w:r>
            <w:r>
              <w:rPr>
                <w:rFonts w:cs="Arial" w:ascii="Arial" w:hAnsi="Arial"/>
                <w:sz w:val="22"/>
                <w:szCs w:val="22"/>
              </w:rPr>
              <w:t>, „Biliotheca Nostra. Śląski kwartalnik naukowy”, nr 2 (52) 2018, s. 99-113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zianty M., Piechot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-book – śmierć książki czy jej nowe życie? Historia, technologia, poezja, rynek</w:t>
            </w:r>
            <w:r>
              <w:rPr>
                <w:rFonts w:cs="Arial" w:ascii="Arial" w:hAnsi="Arial"/>
                <w:sz w:val="22"/>
                <w:szCs w:val="22"/>
              </w:rPr>
              <w:t>, „Studia de Cultura” nr VIII (2) 2016, s. 100-116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tchell M., Wightman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ypografia typowej książki. Podręcznik projektanta</w:t>
            </w:r>
            <w:r>
              <w:rPr>
                <w:rFonts w:cs="Arial" w:ascii="Arial" w:hAnsi="Arial"/>
                <w:sz w:val="22"/>
                <w:szCs w:val="22"/>
              </w:rPr>
              <w:t>, Kraków 2012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w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iblia#Self-Publishingu. Nawet nie próbuj wydać własnej książki bez tej wiedzy</w:t>
            </w:r>
            <w:r>
              <w:rPr>
                <w:rFonts w:cs="Arial" w:ascii="Arial" w:hAnsi="Arial"/>
                <w:sz w:val="22"/>
                <w:szCs w:val="22"/>
              </w:rPr>
              <w:t>, Gliwice 2018.</w:t>
            </w:r>
          </w:p>
          <w:p>
            <w:pPr>
              <w:pStyle w:val="Normal"/>
              <w:widowControl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ort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blioteka Narod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uch wydawniczy w liczbach 2024</w:t>
            </w:r>
            <w:r>
              <w:rPr>
                <w:rFonts w:cs="Arial" w:ascii="Arial" w:hAnsi="Arial"/>
                <w:sz w:val="22"/>
                <w:szCs w:val="22"/>
              </w:rPr>
              <w:t xml:space="preserve"> [dostęp: 18.10.2025], https://bn.org.pl/download/document/1751882340.pdf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ymkowski R. (i in.).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Stan czytelnictwa książek w Polsce w 2024 roku. Raport Biblioteki Narodowej </w:t>
            </w:r>
            <w:r>
              <w:rPr>
                <w:rFonts w:cs="Arial" w:ascii="Arial" w:hAnsi="Arial"/>
                <w:sz w:val="22"/>
                <w:szCs w:val="22"/>
              </w:rPr>
              <w:t>[dostęp: 18.10.2025], https://www.bn.org.pl/download/document/1754397117.pdf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chubik Joanna (i in.), Jeszcze książka nie zginęła?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aport o stanie polskiego rynku książk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blioteka Anali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dycja polskiego sektora książkowego 2024</w:t>
            </w:r>
            <w:r>
              <w:rPr>
                <w:rFonts w:cs="Arial" w:ascii="Arial" w:hAnsi="Arial"/>
                <w:sz w:val="22"/>
                <w:szCs w:val="22"/>
              </w:rPr>
              <w:t xml:space="preserve"> [dostęp: 18.10.2025],</w:t>
            </w:r>
          </w:p>
          <w:p>
            <w:pPr>
              <w:pStyle w:val="Normal"/>
              <w:widowControl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rynek-ksiazki.pl/wp-content/uploads/2024/10/raport2024_elektroniczny.pdf</w:t>
            </w:r>
          </w:p>
          <w:p>
            <w:pPr>
              <w:pStyle w:val="Normal"/>
              <w:widowControl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onlin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iblioteka Narod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sady nadawania ISBN</w:t>
            </w:r>
            <w:r>
              <w:rPr>
                <w:rFonts w:cs="Arial" w:ascii="Arial" w:hAnsi="Arial"/>
                <w:sz w:val="22"/>
                <w:szCs w:val="22"/>
              </w:rPr>
              <w:t xml:space="preserve"> [dostęp: 18.10.2025], https://www.bn.org.pl/dla-wydawcow/isbn/zasady-nadawania-isbn/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blioteka Narod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czba egzemplarzy obowiąz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[dostęp: 18.10.2025], https://bn.org.pl/dla-wydawcow/egzemplarz-obowiazkowy/liczba-egzemplarzy-obowiazkowych/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UE, Międzyinstytucjonalny przewodnik redakcyjny </w:t>
            </w:r>
            <w:r>
              <w:rPr>
                <w:rFonts w:cs="Arial" w:ascii="Arial" w:hAnsi="Arial"/>
                <w:sz w:val="22"/>
                <w:szCs w:val="22"/>
              </w:rPr>
              <w:t>[wersja online dostępna 18.10.2025 pod adresem: https://style-guide.europa.eu/pl/]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ąbrowska-Cendrowska O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wadzieścia lat minęło. Działalność wydawnicza koncernów: Burda Polska, H. Bauer, Gruner+Jahr Polska i Axel Springer Polska na polskim rynku prasowym</w:t>
            </w:r>
            <w:r>
              <w:rPr>
                <w:rFonts w:cs="Arial" w:ascii="Arial" w:hAnsi="Arial"/>
                <w:sz w:val="22"/>
                <w:szCs w:val="22"/>
              </w:rPr>
              <w:t>, „Studia Medioznawcze” 2010, nr 2 (41), s. 90–10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łębiewski Ł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-książka | book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erokopasmowa kultura</w:t>
            </w:r>
            <w:r>
              <w:rPr>
                <w:rFonts w:cs="Arial" w:ascii="Arial" w:hAnsi="Arial"/>
                <w:sz w:val="22"/>
                <w:szCs w:val="22"/>
              </w:rPr>
              <w:t>, Warszawa 2009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órski M. (i in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.), Książki bez papieru. Rozważania z okazji Tygodnia Książki Elektronicznej w Polsc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„Biblioteka Główna Uniwersytetu Pedagogicznego im. KEN w Krakowie”, nr 9 /2016, s. 1–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błoński A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Jak pisać, żeby chcieli czytać i kupować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Gliwice 201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agercrantz O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O sztuce czytania i pisani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tłum. J. Kubitsky, Warszawa 2011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lewnik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unki funkcjonowania oraz rozwoju self-publishingu. Rynek książki bez wydawnictw?</w:t>
            </w:r>
            <w:r>
              <w:rPr>
                <w:rFonts w:cs="Arial" w:ascii="Arial" w:hAnsi="Arial"/>
                <w:sz w:val="22"/>
                <w:szCs w:val="22"/>
              </w:rPr>
              <w:t>, „Zeszyt Naukowy / Wyższa Szkoła Zarządzania i Bankowości w Krakowie” 2012, nr 26, s. 328–339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Gliwice 201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wa G., Marchle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chnologia i ekonomia wydawnictw w epoce Internetu</w:t>
            </w:r>
            <w:r>
              <w:rPr>
                <w:rFonts w:cs="Arial" w:ascii="Arial" w:hAnsi="Arial"/>
                <w:sz w:val="22"/>
                <w:szCs w:val="22"/>
              </w:rPr>
              <w:t>, „Przedsiębiorczość i Zarządzanie”, t. 19, z. 5, cz. 1 „Agile Commerce - inteligentne technologie w zastosowaniach”, s. 163–17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25:00Z</dcterms:created>
  <dc:creator>Barbara Wilk</dc:creator>
  <dc:description/>
  <cp:keywords/>
  <dc:language>en-US</dc:language>
  <cp:lastModifiedBy>Monika Kardasz</cp:lastModifiedBy>
  <cp:lastPrinted>2025-10-13T16:00:00Z</cp:lastPrinted>
  <dcterms:modified xsi:type="dcterms:W3CDTF">2025-10-30T21:26:00Z</dcterms:modified>
  <cp:revision>16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21;#Stanisław Koziara</vt:lpwstr>
  </property>
  <property fmtid="{D5CDD505-2E9C-101B-9397-08002B2CF9AE}" pid="3" name="display_urn:schemas-microsoft-com:office:office#SharedWithUsers">
    <vt:lpwstr>Stanisław Koziara</vt:lpwstr>
  </property>
</Properties>
</file>